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8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 xml:space="preserve">проведення досліджень повітря робочої зони під час робо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з біологічними факторами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ь 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відбору проб повітря 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 Умови транспортування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(вид транспорту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9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осади, прізвища, імена, по батькові, підписи осіб, що проводили відбір повітр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осади, прізвища, імен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по батькові, підписи осіб, що виконували дослідж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8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2. Результати досліджень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3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tbl>
      <w:tblPr>
        <w:tblW w:w="146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89"/>
        <w:gridCol w:w="1418"/>
        <w:gridCol w:w="1558"/>
        <w:gridCol w:w="2126"/>
        <w:gridCol w:w="2268"/>
        <w:gridCol w:w="1559"/>
        <w:gridCol w:w="15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про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відбору проб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поживного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середовищ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" w:hanging="1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для відбор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Швидкість аспірації,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м/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Об</w:t>
            </w:r>
            <w:r>
              <w:rPr>
                <w:rFonts w:eastAsia="Symbol" w:cs="Symbol" w:ascii="Symbol" w:hAnsi="Symbol"/>
                <w:color w:val="000000"/>
                <w:szCs w:val="20"/>
                <w:lang w:eastAsia="ru-RU"/>
              </w:rPr>
              <w:t>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єм пропущеного повітря, м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Дослідження на мікроорганізми (назва мікроорганізмів, кількість КУО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на чашка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Результати досліджень, кількість мікроорганізмів на 1 м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Нормативне знач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Методика досліджен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лікаря з гігієни праці)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5:00Z</dcterms:created>
  <dc:creator>Юрій Кузовой</dc:creator>
  <dc:description/>
  <dc:language>en-US</dc:language>
  <cp:lastModifiedBy>user</cp:lastModifiedBy>
  <dcterms:modified xsi:type="dcterms:W3CDTF">2018-08-23T11:45:00Z</dcterms:modified>
  <cp:revision>2</cp:revision>
  <dc:subject/>
  <dc:title/>
</cp:coreProperties>
</file>