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13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проведення досліджень неіонізуючого випромін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ня 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ня 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клеймування, термін дії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9. Посади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довження додатка 13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 Результати дослідж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tbl>
      <w:tblPr>
        <w:tblW w:w="1541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025"/>
        <w:gridCol w:w="851"/>
        <w:gridCol w:w="1242"/>
        <w:gridCol w:w="1168"/>
        <w:gridCol w:w="959"/>
        <w:gridCol w:w="945"/>
        <w:gridCol w:w="945"/>
        <w:gridCol w:w="945"/>
        <w:gridCol w:w="945"/>
        <w:gridCol w:w="946"/>
        <w:gridCol w:w="945"/>
        <w:gridCol w:w="945"/>
        <w:gridCol w:w="945"/>
        <w:gridCol w:w="94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з/п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Тип 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випромі-нювання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Робоча част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Гц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 xml:space="preserve">Потуж-ність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Вт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жим робо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жерел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(постійний, імпульс-ний)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Відстань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випромі-нюва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м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Висота від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підлоги,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м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66" w:right="-8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5080</wp:posOffset>
                      </wp:positionH>
                      <wp:positionV relativeFrom="paragraph">
                        <wp:posOffset>306705</wp:posOffset>
                      </wp:positionV>
                      <wp:extent cx="238950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9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4pt,24.15pt" to="588.5pt,24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Час пере-бування в зоні дії, год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>Напруженість Е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76340</wp:posOffset>
                      </wp:positionH>
                      <wp:positionV relativeFrom="paragraph">
                        <wp:posOffset>300990</wp:posOffset>
                      </wp:positionV>
                      <wp:extent cx="0" cy="53340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2pt,23.7pt" to="494.2pt,65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 xml:space="preserve"> , В/м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  <w:t xml:space="preserve"> ,  А/м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Щільність пот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енерг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мкВт/см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Вт/м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Засоби захисту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Приміт-ка *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val="en-US" w:eastAsia="en-US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val="en-US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дослід-жене зна-ченн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ГД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дослід-жене зна-ченн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ГДР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дослід-жене зна-ченн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ГДР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* За потреби зазначають доданий час роботи (за ГОСТ 12.1.002-84) або величину електромагнітного навантаження (за ГОСТ 12.1.006-84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Дослідження проводив _____________________________________</w:t>
        <w:tab/>
        <w:tab/>
        <w:tab/>
        <w:tab/>
        <w:tab/>
        <w:t>_______________________</w:t>
      </w:r>
    </w:p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en-US" w:eastAsia="en-US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en-US" w:eastAsia="en-US"/>
        </w:rPr>
        <w:t>(посада, прізвище, ім'я, по батькові)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ru-RU" w:eastAsia="ru-RU"/>
        </w:rPr>
        <w:tab/>
        <w:tab/>
        <w:tab/>
        <w:t xml:space="preserve">                                                                        (підпи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Продовження додатка 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лікаря з гігієни праці)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1134" w:firstLine="14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36:00Z</dcterms:created>
  <dc:creator>Юрій Кузовой</dc:creator>
  <dc:description/>
  <dc:language>en-US</dc:language>
  <cp:lastModifiedBy>user</cp:lastModifiedBy>
  <dcterms:modified xsi:type="dcterms:W3CDTF">2018-08-23T11:36:00Z</dcterms:modified>
  <cp:revision>2</cp:revision>
  <dc:subject/>
  <dc:title/>
</cp:coreProperties>
</file>