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3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Додаток </w:t>
      </w:r>
      <w:r>
        <w:rPr>
          <w:rFonts w:cs="Times New Roman CYR" w:ascii="Times New Roman CYR" w:hAnsi="Times New Roman CYR"/>
          <w:color w:val="000000"/>
          <w:lang w:val="uk-UA"/>
        </w:rPr>
        <w:t>1</w:t>
      </w:r>
      <w:r>
        <w:rPr>
          <w:rFonts w:cs="Times New Roman CYR" w:ascii="Times New Roman CYR" w:hAnsi="Times New Roman CYR"/>
          <w:color w:val="000000"/>
        </w:rPr>
        <w:t>7</w:t>
      </w:r>
    </w:p>
    <w:p>
      <w:pPr>
        <w:pStyle w:val="Header"/>
        <w:tabs>
          <w:tab w:val="clear" w:pos="4153"/>
          <w:tab w:val="clear" w:pos="8306"/>
        </w:tabs>
        <w:ind w:left="7230" w:hanging="0"/>
        <w:rPr/>
      </w:pPr>
      <w:r>
        <w:rPr>
          <w:rFonts w:cs="Times New Roman CYR" w:ascii="Times New Roman CYR" w:hAnsi="Times New Roman CYR"/>
          <w:color w:val="000000"/>
        </w:rPr>
        <w:t>до Порядку атестації лабораторій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на проведення гігієнічних досліджень факторів виробничого середовища і трудового процесу</w:t>
      </w:r>
    </w:p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пункт 11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вне найменування лабора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номер, дата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ведення досліджень важкості та напруженості праці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. Дата проведення досліджень 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. Підприємство, адреса, цех, відділення 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. Робоче місце (професія), технологічний процес, що виконується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4. Мета досліджень 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5. Засоби вимірювальної техніки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найменування, тип, заводський номер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6. Відомості про повірку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номер свідоцтва, термін дії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7. Нормативні документи, відповідно до яких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)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роводиться дослідження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)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оцінюються результа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8. Представник лабораторії (або фізична особа – підприємець) 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осада, прізвище, ім'я, по батькові, підпис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9. Посади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, прізвища, імена, по батькові, підписи осіб, що виконували дослідженн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ind w:left="-1134" w:firstLine="14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425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</w:t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довження додатка 17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 Результати дослідж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4602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  <w:gridCol w:w="2553"/>
        <w:gridCol w:w="24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4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4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ники важкості та напруже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ового процесу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міря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жкість праці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ізичне динамічне навантаження, виражене в одиницях механічної роботи за зміну, кг, м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 регіональному навантаженні (з переважною участю м’язів рук та плечового пояса) при переміщенні вантажу на відстань до 1 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чолові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жінок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 загальному навантаженні (за участю м’язів рук, корпуса, ні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 переміщенні вантажу на відстань від 1 до 5 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чолові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жінок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са вантажу, що підіймається та переміщується, кг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ідіймання та переміщення (разове) вантажів при чергуванні з іншою роботою (до 2 разів за годин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ля чолові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жінок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ідіймання та переміщення (разове) вантажів постійно протягом робочої змін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марна маса вантажів, що переміщуються протягом зміни з робочої поверхні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ереотипні робочі рухи (кількість за зміну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 локальному навантаженні (за участю м’язів кистей та пальців рук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 регіональному навантаженні (з переважною участю м’язів рук та плечового пояса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татичне навантаж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еличина статичного навантаження за зміну при утриманні вантажу, докладанні зусиль, кг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днією руко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чоловіків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ля жінок </w:t>
              <w:tab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вома рук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чолові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жінок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 участю м’язів корпуса та ні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чолові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жінок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обоча п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4" w:firstLine="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хили корпуса (кількість за зміну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міщення у просторі (переходи, обумовлен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ологічним процесом, протягом зміни), к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 горизонта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 вертикалі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одовження додатка 17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tbl>
      <w:tblPr>
        <w:tblW w:w="14602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  <w:gridCol w:w="2553"/>
        <w:gridCol w:w="24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І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уженість праці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Інтелектуальні навантаженн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міст робот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приймання сигналів (інформації) та їх оцінк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упінь складності завданн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4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арактер виконуваної робот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енсорні навантаженн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ивалість зосередженого спостереження (у % від часу зміни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ільність сигналів (світлових, звукових тощо) та повідомлень у середньому за 1 годину робот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ількість виробничих об’єктів одночасного спостереженн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4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вантаження на зоровий аналізатор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4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озмір об’єкта розрізнення (при відстані від очей працівника до об’єкта розрізнення не більше 0,5 м), мм, при тривалості зосередженого спостереження (% часу зміни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4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обота з оптичними приладами (мікроскопи, лупи тощо) при тривалості зосередженого спостереження (% часу зміни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4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постереження за екранами відеотерміналів (годин за зміну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5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вантаження на слуховий аналізатор (за виробничої потреби сприйняття мови чи диференційованих сигналів)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моційне навантаження: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упінь відповідаль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начущість помилк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упінь ризику для власного житт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упінь ризику для безпеки інших осіб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онотонність навантажень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ількість елементів (прийомів), потрібних для реалізації простого завдання або в операціях, які повторюються багаторазов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ивалість (с) виконання простих виробничих завдань, що повторюютьс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жим праці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мінність робот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Дослідження проводив _____________________________________</w:t>
        <w:tab/>
        <w:tab/>
        <w:tab/>
        <w:tab/>
        <w:tab/>
        <w:t>_______________________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426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val="en-US" w:eastAsia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val="en-US" w:eastAsia="en-US"/>
        </w:rPr>
        <w:t>(посада, прізвище, ім'я, по батькові)</w:t>
        <w:tab/>
        <w:tab/>
        <w:tab/>
        <w:t xml:space="preserve">                                                                       (підп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vertAlign w:val="superscript"/>
          <w:lang w:val="ru-RU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родовження додатка 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Висновок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(відповідність нормативу, оцінка за Гігієнічною класифікацією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я, по батькові лікаря з гігієни праці) 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керівника лабораторії,                                                         (підпис)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фізичної особи – підприємця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val="ru-RU" w:eastAsia="ru-RU"/>
        </w:rPr>
      </w:r>
    </w:p>
    <w:sectPr>
      <w:headerReference w:type="default" r:id="rId6"/>
      <w:type w:val="nextPage"/>
      <w:pgSz w:w="11906" w:h="16838"/>
      <w:pgMar w:left="709" w:right="425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4:00Z</dcterms:created>
  <dc:creator>Юрій Кузовой</dc:creator>
  <dc:description/>
  <dc:language>en-US</dc:language>
  <cp:lastModifiedBy>user</cp:lastModifiedBy>
  <cp:lastPrinted>2018-08-21T16:26:00Z</cp:lastPrinted>
  <dcterms:modified xsi:type="dcterms:W3CDTF">2018-08-23T11:44:00Z</dcterms:modified>
  <cp:revision>2</cp:revision>
  <dc:subject/>
  <dc:title/>
</cp:coreProperties>
</file>