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даток 16</w:t>
      </w:r>
    </w:p>
    <w:p>
      <w:pPr>
        <w:pStyle w:val="Header"/>
        <w:tabs>
          <w:tab w:val="clear" w:pos="4153"/>
          <w:tab w:val="clear" w:pos="8306"/>
        </w:tabs>
        <w:ind w:left="7230" w:hanging="0"/>
        <w:rPr/>
      </w:pPr>
      <w:r>
        <w:rPr>
          <w:rFonts w:cs="Times New Roman CYR" w:ascii="Times New Roman CYR" w:hAnsi="Times New Roman CYR"/>
          <w:color w:val="000000"/>
        </w:rPr>
        <w:t>до Порядку атестації лабораторій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на проведення гігієнічних досліджень факторів виробничого середовища і трудового процесу</w:t>
      </w:r>
    </w:p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(пункт 1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вне найменування лаборатор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номер, 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проведення досліджень освітленості робочого місц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. Дата проведення досліджень 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. Підприємство, адреса, цех, відділення 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. Робоче місце (професія), технологічний процес, що виконується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4. Мета досліджень 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5. Засоби вимірювальної техніки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найменування, тип, заводський номер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6. Відомості про повірку 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номер свідоцтва, термін дії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7. Нормативні документи, відповідно до яких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)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роводиться дослідження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)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оцінюються результа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8. Представник лабораторії (або фізична особа – підприємець) 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осада, прізвище, ім'я, по батькові, підпис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9. Посади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, прізвища, імена, по батькові, підписи осіб, що виконували дослідження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425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довження додатка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 Результати дослідж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tbl>
      <w:tblPr>
        <w:tblW w:w="15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4"/>
        <w:gridCol w:w="869"/>
        <w:gridCol w:w="1143"/>
        <w:gridCol w:w="680"/>
        <w:gridCol w:w="765"/>
        <w:gridCol w:w="582"/>
        <w:gridCol w:w="723"/>
        <w:gridCol w:w="867"/>
        <w:gridCol w:w="866"/>
        <w:gridCol w:w="722"/>
        <w:gridCol w:w="1010"/>
        <w:gridCol w:w="722"/>
        <w:gridCol w:w="868"/>
        <w:gridCol w:w="660"/>
        <w:gridCol w:w="934"/>
        <w:gridCol w:w="872"/>
        <w:gridCol w:w="906"/>
        <w:gridCol w:w="875"/>
      </w:tblGrid>
      <w:tr>
        <w:trPr>
          <w:trHeight w:val="668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зряд роботи</w:t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ідроз-ряд</w:t>
            </w:r>
          </w:p>
        </w:tc>
        <w:tc>
          <w:tcPr>
            <w:tcW w:w="8227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вітлення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іпуче освітлення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яв-ність поли-ску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льсація освітленості, Кг, %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  <w:tab w:val="left" w:pos="1168" w:leader="none"/>
              </w:tabs>
              <w:spacing w:lineRule="auto" w:line="240" w:before="0" w:after="0"/>
              <w:ind w:right="-9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ьтрафіолетова радіація,</w:t>
            </w:r>
          </w:p>
          <w:p>
            <w:pPr>
              <w:pStyle w:val="Normal"/>
              <w:tabs>
                <w:tab w:val="clear" w:pos="708"/>
                <w:tab w:val="left" w:pos="772" w:leader="none"/>
                <w:tab w:val="left" w:pos="1168" w:leader="none"/>
              </w:tabs>
              <w:spacing w:lineRule="auto" w:line="240" w:before="0" w:after="0"/>
              <w:ind w:right="-9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уф. Вт/кв. м.</w:t>
            </w:r>
          </w:p>
        </w:tc>
      </w:tr>
      <w:tr>
        <w:trPr>
          <w:trHeight w:val="27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чне освітлення, люкс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родне освітлення, КЕО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єднане освітлення, КЕО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ісце виміру та тех-проце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ма освітлення (загальне, місцеве, комбінован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-тати вимір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рма-тивне значенн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-ма освіт-ленн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-тати вимір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рма-тивне значен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ма природ-ного та штучного освіт-ленн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-тат дослід-женн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рмативне значенн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-тат дослід-жен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рма-тивне 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-тати досліджен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рма-тивне значенн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-тати досліджен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рма-тивне значення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слідження проводив _____________________________________</w:t>
        <w:tab/>
        <w:tab/>
        <w:tab/>
        <w:tab/>
        <w:tab/>
        <w:t>_______________________</w:t>
      </w:r>
    </w:p>
    <w:p>
      <w:pPr>
        <w:sectPr>
          <w:type w:val="nextPage"/>
          <w:pgSz w:orient="landscape" w:w="16838" w:h="11906"/>
          <w:pgMar w:left="426" w:right="850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(посада, прізвище, ім'я, по батькові)</w:t>
        <w:tab/>
        <w:tab/>
        <w:tab/>
        <w:t xml:space="preserve">                                                      (підпи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Продовження додатка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Висновок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(відповідність нормативу, оцінка за Гігієнічною класифікацією 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я, по батькові лікаря з гігієни праці) 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керівника лабораторії,                                                         (підпис)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фізичної особи – підприємця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</w:r>
    </w:p>
    <w:sectPr>
      <w:type w:val="nextPage"/>
      <w:pgSz w:w="11906" w:h="16838"/>
      <w:pgMar w:left="851" w:right="425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1:00Z</dcterms:created>
  <dc:creator>Юрій Кузовой</dc:creator>
  <dc:description/>
  <dc:language>en-US</dc:language>
  <cp:lastModifiedBy>user</cp:lastModifiedBy>
  <dcterms:modified xsi:type="dcterms:W3CDTF">2018-08-23T11:41:00Z</dcterms:modified>
  <cp:revision>2</cp:revision>
  <dc:subject/>
  <dc:title/>
</cp:coreProperties>
</file>