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даток 15</w:t>
      </w:r>
    </w:p>
    <w:p>
      <w:pPr>
        <w:pStyle w:val="Header"/>
        <w:tabs>
          <w:tab w:val="clear" w:pos="4153"/>
          <w:tab w:val="clear" w:pos="8306"/>
        </w:tabs>
        <w:ind w:left="7230" w:hanging="0"/>
        <w:rPr/>
      </w:pPr>
      <w:r>
        <w:rPr>
          <w:rFonts w:cs="Times New Roman CYR" w:ascii="Times New Roman CYR" w:hAnsi="Times New Roman CYR"/>
          <w:color w:val="000000"/>
        </w:rPr>
        <w:t>до Порядку атестації лабораторій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на проведення гігієнічних досліджень факторів виробничого середовища і трудового процесу</w:t>
      </w:r>
    </w:p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(пункт 11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вне найменування лаборатор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номер, 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проведення досліджень іонізуючого випроміню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. Дата проведення дослідження 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. Підприємство, адреса, цех, відділення 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. Робоче місце (професія), технологічний процес, що виконується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4. Мета дослідження 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5. Засоби вимірювальної техніки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найменування, тип, заводський номер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6. Відомості про повірку 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номер свідоцтва, термін дії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7. Нормативні документи, відповідно до яких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)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роводиться дослідження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)________________________________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оцінюються результа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8. Представник лабораторії (або фізична особа – підприємець) 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осада, прізвище, ім'я, по батькові, підпис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9. Посади, прізвища, імена, по батькові, підписи осіб, що виконували дослідженн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425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одовження додатка 15 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10. Результати досліджень</w:t>
      </w:r>
    </w:p>
    <w:tbl>
      <w:tblPr>
        <w:tblW w:w="1440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820"/>
        <w:gridCol w:w="257"/>
        <w:gridCol w:w="1447"/>
        <w:gridCol w:w="2013"/>
        <w:gridCol w:w="1985"/>
        <w:gridCol w:w="1721"/>
        <w:gridCol w:w="1879"/>
      </w:tblGrid>
      <w:tr>
        <w:trPr>
          <w:trHeight w:val="1289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ісцезнаходження робочого місця, де  проводилися дослідження </w:t>
            </w:r>
          </w:p>
        </w:tc>
        <w:tc>
          <w:tcPr>
            <w:tcW w:w="30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і характеристика джерела іонізуючого випромінювання (ДІВ) та робіт, що з ним виконуються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 опромінення 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ужність поглиненої в повітрі дози, мкГр/год 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 робіт з відкритими джерелами (активність на р.м. Бк (мКи))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ні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дивідуального дозиметричного контролю (ІДК), мЗв/р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, протягом  якого проводилися дослідження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боти з відкритим  ДІВ</w:t>
            </w:r>
          </w:p>
        </w:tc>
        <w:tc>
          <w:tcPr>
            <w:tcW w:w="14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овнішнє</w:t>
            </w:r>
          </w:p>
        </w:tc>
        <w:tc>
          <w:tcPr>
            <w:tcW w:w="20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боти із закритим ДІВ</w:t>
            </w:r>
          </w:p>
        </w:tc>
        <w:tc>
          <w:tcPr>
            <w:tcW w:w="14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утрішнє</w:t>
            </w:r>
          </w:p>
        </w:tc>
        <w:tc>
          <w:tcPr>
            <w:tcW w:w="20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боти з пристроями, що генерують ІВ</w:t>
            </w:r>
          </w:p>
        </w:tc>
        <w:tc>
          <w:tcPr>
            <w:tcW w:w="14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арне</w:t>
            </w:r>
          </w:p>
        </w:tc>
        <w:tc>
          <w:tcPr>
            <w:tcW w:w="20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огенно-підсилені джерела  природного походження як елемент виробничої технології</w:t>
            </w:r>
          </w:p>
        </w:tc>
        <w:tc>
          <w:tcPr>
            <w:tcW w:w="14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ші роботи з ДІВ</w:t>
            </w:r>
          </w:p>
        </w:tc>
        <w:tc>
          <w:tcPr>
            <w:tcW w:w="14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ічна ефективна доза опромінення та її гігієнічна оцінка</w:t>
            </w:r>
          </w:p>
        </w:tc>
        <w:tc>
          <w:tcPr>
            <w:tcW w:w="37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40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інка умов праці під час роботи з джерелами іонізуючого випромінювання здійснюється на підставі вимог НРБУ-97 (розділи 5, 8, додатки 2, 3), ОСПЗРБУ-2005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озділи 3, 5, 12, 14, 16, 17, 18, додатки 1, 2, 4), методик, затверджених МОЗ, та з урахуванням систематичних даних поточного радіаційного контролю, що проводиться на робочих місцях відповідно до спеціальних регламентів.</w:t>
            </w:r>
          </w:p>
        </w:tc>
      </w:tr>
      <w:tr>
        <w:trPr>
          <w:trHeight w:val="25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40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Фактична річна доза працівника, що визначається за результатами ІДК (ефективна та/або еквівалентна) на конкретному </w:t>
            </w:r>
          </w:p>
        </w:tc>
      </w:tr>
      <w:tr>
        <w:trPr>
          <w:trHeight w:val="255" w:hRule="atLeast"/>
        </w:trPr>
        <w:tc>
          <w:tcPr>
            <w:tcW w:w="1440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бочому місці, не є підставою для зміни класу або ступеня шкідливості умов праці цього робочого місця.</w:t>
            </w:r>
          </w:p>
        </w:tc>
      </w:tr>
      <w:tr>
        <w:trPr>
          <w:trHeight w:val="25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850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0"/>
          <w:lang w:eastAsia="ru-RU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вження додатка 15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исново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(відповідність нормативу, оцінка за Гігієнічною класифікацією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лікаря з гігієни праці)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val="ru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керівника лабораторії,                                                         (підпис)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фізичної особи – підприємця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-1134" w:firstLine="141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851" w:right="425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0:00Z</dcterms:created>
  <dc:creator>Юрій Кузовой</dc:creator>
  <dc:description/>
  <dc:language>en-US</dc:language>
  <cp:lastModifiedBy>user</cp:lastModifiedBy>
  <cp:lastPrinted>2018-07-12T11:30:00Z</cp:lastPrinted>
  <dcterms:modified xsi:type="dcterms:W3CDTF">2018-08-23T11:40:00Z</dcterms:modified>
  <cp:revision>2</cp:revision>
  <dc:subject/>
  <dc:title/>
</cp:coreProperties>
</file>