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12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проведення досліджень ультразв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ня 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ня, характер ультразвуку 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клеймування, термін дії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9. Посади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овження додатка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 Результати дослідження повітряного ультразвуку</w:t>
      </w:r>
    </w:p>
    <w:tbl>
      <w:tblPr>
        <w:tblW w:w="13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5"/>
        <w:gridCol w:w="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Точки дослідження  контуру машини на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Кількість досліджень у точці</w:t>
            </w:r>
          </w:p>
        </w:tc>
        <w:tc>
          <w:tcPr>
            <w:tcW w:w="935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Рівні звукового тиску (дБ) в 1/3 октавних та октавних смугах із середньогеометричними частотами (кГц)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 xml:space="preserve">робочому місці 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25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vertAlign w:val="subscript"/>
                <w:lang w:val="en-US" w:eastAsia="en-US"/>
              </w:rPr>
              <w:t xml:space="preserve"> **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серед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серед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серед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серед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Робоче місце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(робоча з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серед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серед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серед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20"/>
          <w:lang w:val="en-US" w:eastAsia="en-US"/>
        </w:rPr>
        <w:t>У разі виконання робіт у робочій зоні — досліджень не менше ніж у 3 точка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20"/>
          <w:lang w:val="en-US" w:eastAsia="en-US"/>
        </w:rPr>
        <w:t>**    В октавних смугах част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11. Результати досліджень контактного ультразвуку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14"/>
        <w:gridCol w:w="3827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Місце досліджен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Робоча част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джерела, МГ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en-US"/>
              </w:rPr>
              <w:t>Пікове значення віброшвидкості, дБ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2. Допустимий рівень_____________  за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(назва, номер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слідження проводив _____________________________________</w:t>
        <w:tab/>
        <w:tab/>
        <w:tab/>
        <w:tab/>
        <w:tab/>
        <w:t>_______________________</w:t>
      </w:r>
    </w:p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(посада, прізвище, ім'я, по батькові)</w:t>
        <w:tab/>
        <w:tab/>
        <w:tab/>
        <w:t xml:space="preserve">                                                     (підпис)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 додатка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я, по батькові лікаря з гігієни праці) 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1134" w:firstLine="14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0:00Z</dcterms:created>
  <dc:creator>Юрій Кузовой</dc:creator>
  <dc:description/>
  <dc:language>en-US</dc:language>
  <cp:lastModifiedBy>user</cp:lastModifiedBy>
  <cp:lastPrinted>2018-07-12T11:28:00Z</cp:lastPrinted>
  <dcterms:modified xsi:type="dcterms:W3CDTF">2018-08-23T12:20:00Z</dcterms:modified>
  <cp:revision>2</cp:revision>
  <dc:subject/>
  <dc:title/>
</cp:coreProperties>
</file>