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ржавного експерта експертної групи з питань впровадження системи «Електронне здоров’я»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впровадження системи «Електронне здоров’я»  (далі – сфера компетенції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проектів актів законодавства, що забезпечують впровадження системи «Електронне здоров’я»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завдань, пов’язаних з реалізацією другого компоненту «Зміцнення урядування МОЗ України у галузі охорони здоров’я» (кластерів «Розвиток електронної охорони здоров'я» і «Розбудова спроможностей») спільного зі Світовим банком проекту «Поліпшення охорони здоров'я на службі у людей»»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і завдання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40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sz w:val="28"/>
              </w:rPr>
              <w:t>Основи законодавства України про охорону здоров'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ржавні фінансові гарантії надання медичних послуг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від 30.11.2016 № 1013-р "Про схвалення Концепції реформи фінансування системи охорони здоров’я"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46:00Z</dcterms:created>
  <dc:creator>User</dc:creator>
  <dc:description/>
  <cp:keywords/>
  <dc:language>en-US</dc:language>
  <cp:lastModifiedBy>Іванна</cp:lastModifiedBy>
  <cp:lastPrinted>2018-05-22T12:52:00Z</cp:lastPrinted>
  <dcterms:modified xsi:type="dcterms:W3CDTF">2018-05-23T10:13:00Z</dcterms:modified>
  <cp:revision>13</cp:revision>
  <dc:subject/>
  <dc:title>ЗАТВЕРДЖЕНО</dc:title>
</cp:coreProperties>
</file>