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ржавного експерта експертної групи з питань реформування системи охорони здоров’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ату медичних послуг Міністерства охорони здоров'я України (друга вакантна посада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явлення проблем, що існують у сфері реформування системи охорони здоров’я (далі – сфера компетенції), на основі дослідження статистичних даних, звернень органів державної влади та органів місцевого самоврядування, повідомлень у засобах масової інформації, звернень громадян, наукових публікацій та інших джерел інформа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проектів актів законодавства, у сфері реформування системи охорони здоров’я, з метою імплементації Закону України «Про державні фінансові гарантії надання медичних послуг» та інших Законів України та підзаконних актів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джерел та методів збирання інформації у сфері компетенції та її верифікації, аналізує причини виникнення даних проблем, механізм загострення або зниження їхньої інтенсивності, існуючу державну політику щодо проблем, можливі наслідки не усунення проблем протягом визначеного період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ключових заінтересованих сторін політики, що є об'єктами впливу політики, що здійснюється експертною групою у сфері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здійснення консультацій у сфері компетенції із заінтересованими сторонами, в т.ч. сторонами соціального діалогу, щодо визначення проблем, які існують у відповідній сфері компетенції експертної групи, та щодо альтернативних підходів до вирішення проблем, з метою їх залучення до процесу формування державної політик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аналізу нормативно-правових актів у сфері компетенції, з метою виявлення прогалин та неузгодженостей, узагальнює практику застосування законодавства, розробляє пропозиції щодо його вдосконалення та підготовка відповідних проектів законодавчих актів, актів Президента України </w:t>
              <w:br/>
              <w:t>та Кабінету Міністрів України, актів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фінансово-економічних розрахунків щодо обсягу фінансових та матеріальних витрат, необхідних для забезпечення формування та реалізації державної політики у сфері компетенції, визначає джерела покриття можливих втрат доходів або додаткових видатків державного бюджет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вдань, пов’язаних з реалізацією спільного зі Світовим банком проекту «Поліпшення охорони здоров'я на службі у людей»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відповідей на запити фізичних та юридичних осіб з питань, що знаходяться у межах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альтернативних варіантів розв'язання виявлених проблем у сфері реформування системи охорони здоров’я, оцінка потенційного впливу всіх альтернативних варіантів на соціально-економічний розвиток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заходах з інформування громадськості щодо засад державної політики у сфері компетенції, готує методичні рекомендації та надає необхідні роз’ясне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у складанні звітності про роботу Директорату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в організації роботи з підвищення кваліфікації працівників Директорату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цтв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інші завдання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10 год. 00 хв.  19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6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sz w:val="28"/>
              </w:rPr>
              <w:t>Основи законодавства України про охорону здоров'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6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ержавні фінансові гарантії надання медичних послуг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6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Про підвищення доступності та якості медичного обслуговування у сільській місцевості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 вдосконалення порядку державної реєстрації нормативно-правових </w:t>
              <w:br/>
              <w:t>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у сфері підготовки проектів ак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рядок розроблення, погодження та прийняття проекту акта;</w:t>
            </w:r>
            <w:bookmarkStart w:id="0" w:name="o24"/>
            <w:bookmarkEnd w:id="0"/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ила і прийоми викладення нормативних положень з обов'язковим дотриманням вимог нормопроектувальної техніки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11:00Z</dcterms:created>
  <dc:creator>User</dc:creator>
  <dc:description/>
  <cp:keywords/>
  <dc:language>en-US</dc:language>
  <cp:lastModifiedBy>Іванна</cp:lastModifiedBy>
  <cp:lastPrinted>2018-05-14T16:07:00Z</cp:lastPrinted>
  <dcterms:modified xsi:type="dcterms:W3CDTF">2018-05-23T10:13:00Z</dcterms:modified>
  <cp:revision>10</cp:revision>
  <dc:subject/>
  <dc:title>ЗАТВЕРДЖЕНО</dc:title>
</cp:coreProperties>
</file>